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a Fashion Show to Attend</w:t>
      </w:r>
    </w:p>
    <w:p>
      <w:pPr>
        <w:pStyle w:val="Normal"/>
        <w:rPr/>
      </w:pPr>
      <w:r>
        <w:rPr/>
      </w:r>
    </w:p>
    <w:p>
      <w:pPr>
        <w:pStyle w:val="Normal"/>
        <w:rPr/>
      </w:pPr>
      <w:r>
        <w:rPr/>
        <w:t xml:space="preserve">Are you interested in attending a fashion show?  If you run a business that is based on fashion, like a fashion store or a fashion consulting business, you may find that fashion shows are a good resource tool. Fashion shows are also great for those who are looking to learn more about the latest fashion trends or even those who are just looking to have a good time. So, if you want to attend a fashion show, you are encouraged to get out and do so.  </w:t>
      </w:r>
    </w:p>
    <w:p>
      <w:pPr>
        <w:pStyle w:val="Normal"/>
        <w:rPr/>
      </w:pPr>
      <w:r>
        <w:rPr/>
      </w:r>
    </w:p>
    <w:p>
      <w:pPr>
        <w:pStyle w:val="Normal"/>
        <w:rPr/>
      </w:pPr>
      <w:r>
        <w:rPr/>
        <w:t>Although fashion shows are fun to attend, you will need to find one to attend. Unfortunately, there are many individuals out there who decide against attending a fashion show, as they think it would be too difficult to find one.  Yes, it may be a little bit difficult to find a fashion show to attend, especially if you are looking for something in particular, but it is more than possible to do.</w:t>
      </w:r>
    </w:p>
    <w:p>
      <w:pPr>
        <w:pStyle w:val="Normal"/>
        <w:rPr/>
      </w:pPr>
      <w:r>
        <w:rPr/>
      </w:r>
    </w:p>
    <w:p>
      <w:pPr>
        <w:pStyle w:val="Normal"/>
        <w:rPr/>
      </w:pPr>
      <w:r>
        <w:rPr/>
        <w:t>One of the many ways that you go about finding a fashion show to attend is by reading printed fashion magazines.  Fashion magazines often display advertisements for well-known and popular fashion shows.  These types of fashion shows are often ones that are held in larger cities, like New York, but not always. The only downside to attending a large fashion show is that they are quite popular; therefore, you may need to make reservations or purchase your fashion show tickets in advance.</w:t>
      </w:r>
    </w:p>
    <w:p>
      <w:pPr>
        <w:pStyle w:val="Normal"/>
        <w:rPr/>
      </w:pPr>
      <w:r>
        <w:rPr/>
      </w:r>
    </w:p>
    <w:p>
      <w:pPr>
        <w:pStyle w:val="Normal"/>
        <w:rPr/>
      </w:pPr>
      <w:r>
        <w:rPr/>
        <w:t>In addition to learning about fashion shows through printed magazines, you can also use the internet to do so as well.  If you are looking for popular and well-known fashion shows to attend, the internet is a great resource tool for you.  You may want to checkout the online websites of fashion magazines, as they often have information on upcoming fashion shows.  Also, if you are interested in attending a fashion show that is held on a regular basis, like yearly, you may want to think about performing a standard internet search. A large number of establish fashion shows have their own dedicated websites.</w:t>
      </w:r>
    </w:p>
    <w:p>
      <w:pPr>
        <w:pStyle w:val="Normal"/>
        <w:rPr/>
      </w:pPr>
      <w:r>
        <w:rPr/>
      </w:r>
    </w:p>
    <w:p>
      <w:pPr>
        <w:pStyle w:val="Normal"/>
        <w:rPr/>
      </w:pPr>
      <w:r>
        <w:rPr/>
        <w:t>Although attending a famously known fashion show is nice, you may find it difficult to travel to the location or you may find it difficult to afford the cost of a ticket.  If that is the case, it doesn’t necessarily mean that you can’t attend a fashion show.  What you need to remember is that fashion shows come in a number of different sizes, shapes, and styles.  It is more than possible for you to find a fashion show that is being hosted locally.  Well-known clothing designs and accessories may be presented, but you may also find designs from local, up and coming fashion designers.</w:t>
      </w:r>
    </w:p>
    <w:p>
      <w:pPr>
        <w:pStyle w:val="Normal"/>
        <w:rPr/>
      </w:pPr>
      <w:r>
        <w:rPr/>
      </w:r>
    </w:p>
    <w:p>
      <w:pPr>
        <w:pStyle w:val="Normal"/>
        <w:rPr/>
      </w:pPr>
      <w:r>
        <w:rPr/>
        <w:t>If you are interested in attending a local fashion show, you may want to keep your eyes and your ears open, especially when visiting one of your local shopping malls. Fashion shows are regularly held at shopping malls.  If the mall in question isn’t the host of a fashion show, but one is taking place nearby, you may be able to still find advertisements displayed in your local shopping mall.  You may also want to keep an eye on any of your local newspapers.  Fashion shows are regularly advertised under the “what’s happening in our community,” section or the traditional classified section.</w:t>
      </w:r>
    </w:p>
    <w:p>
      <w:pPr>
        <w:pStyle w:val="Normal"/>
        <w:rPr/>
      </w:pPr>
      <w:r>
        <w:rPr/>
      </w:r>
    </w:p>
    <w:p>
      <w:pPr>
        <w:pStyle w:val="Normal"/>
        <w:rPr/>
      </w:pPr>
      <w:r>
        <w:rPr/>
        <w:t>If you are interested in attending a fashion show, whether it be a well-known fashion show or just one that is hosted locally, you may want to use the above mentioned approaches to find one to attend.  As a reminder, fashion shows are great for those who are in the fashion business, as well as those who are just interested in having a good time.</w:t>
      </w:r>
    </w:p>
    <w:p>
      <w:pPr>
        <w:pStyle w:val="Normal"/>
        <w:rPr/>
      </w:pPr>
      <w:r>
        <w:rPr/>
      </w:r>
    </w:p>
    <w:p>
      <w:pPr>
        <w:pStyle w:val="Normal"/>
        <w:rPr/>
      </w:pPr>
      <w:r>
        <w:rPr/>
        <w:t>PPPPP</w:t>
      </w:r>
    </w:p>
    <w:p>
      <w:pPr>
        <w:pStyle w:val="Normal"/>
        <w:rPr/>
      </w:pPr>
      <w:r>
        <w:rPr/>
      </w:r>
    </w:p>
    <w:p>
      <w:pPr>
        <w:pStyle w:val="Normal"/>
        <w:rPr/>
      </w:pPr>
      <w:r>
        <w:rPr/>
        <w:t>Word Count 6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43:00Z</dcterms:created>
  <dc:creator>Jennifer</dc:creator>
  <dc:description/>
  <dc:language>en-US</dc:language>
  <cp:lastModifiedBy>Jennifer</cp:lastModifiedBy>
  <dcterms:modified xsi:type="dcterms:W3CDTF">2007-04-23T05:07:00Z</dcterms:modified>
  <cp:revision>5</cp:revision>
  <dc:subject/>
  <dc:title>Finding a Fashion Show to Attend</dc:title>
</cp:coreProperties>
</file>